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199841552"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2094865970"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318546924"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1492070103"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688926772"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